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cumentation Tool for Element A Items 3 and 5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This form may be completed on a periodic basis, as established in practice standards, to spot-check staff compliance with practice triage policy. This check may be performed by reviewing records associated with the </w:t>
      </w:r>
      <w:hyperlink r:id="rId2">
        <w:r>
          <w:rPr>
            <w:rStyle w:val="InternetLink"/>
            <w:rFonts w:cs="Arial" w:ascii="Arial" w:hAnsi="Arial"/>
            <w:b/>
            <w:sz w:val="21"/>
            <w:szCs w:val="21"/>
          </w:rPr>
          <w:t>Business Hours Log</w:t>
        </w:r>
      </w:hyperlink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or through periodic monitoring of phone calls.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>Access and Communication – Phone Triage Compliance Log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>Triage performed by: ____________________Person performing spot-check: ___________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oday’s date: ________________________</w:t>
        <w:tab/>
        <w:t>Date/time of call: ____________________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76"/>
        <w:gridCol w:w="1476"/>
        <w:gridCol w:w="147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  <w:t>Task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  <w:t>Don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Ye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/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termined type of cal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ted history of present illnes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eviewed age/gender appropriate history/medications/supplement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ted patient allergie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ssessed severity of symptoms/complaint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riage protocol followed for primary and secondary condition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ame-day appointment requeste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ame-day appointment neede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Same-day appointment give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Other appointment give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ave appropriate instruction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epeated instruction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erified caller’s understanding of instruction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ollow-up coordinate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ocumentation complete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ocumentation legible (including signature of performing clinician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siness%20Hours%20Log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22:10:00Z</dcterms:created>
  <dc:creator> </dc:creator>
  <dc:description/>
  <cp:keywords/>
  <dc:language>en-US</dc:language>
  <cp:lastModifiedBy>kwatkins</cp:lastModifiedBy>
  <dcterms:modified xsi:type="dcterms:W3CDTF">2008-12-17T23:59:00Z</dcterms:modified>
  <cp:revision>4</cp:revision>
  <dc:subject/>
  <dc:title>Triage</dc:title>
</cp:coreProperties>
</file>